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1.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024/07-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ігель А.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АКЦІОНЕРНЕ ТОВАРИСТВО "АКЦІОНЕРНИЙ БАНК "РАДАБАН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49000, Дніпропетровська обл., м. Дніпро, вул. Володимира Мономаха, буд. 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2132212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38 (0562) 387-66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bank@radabank.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radabank.com.ua/pro-bank/information-shareholders</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1.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ницька Тетяна Iгорi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35</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ачерговими загальними зборами акціонерів АТ "АБ "РАДАБАНК" (далі - Банк), що були проведені дистанційно 28 жовтня 2024 р. (дата проведення підрахунку голосів та складання протоколу про підсумки голосування: 04 листопада 2024 р.) прийнято рішення про припинення повноважень Городницької Тетяни Ігорівни на посаді  Голови Наглядової ради АТ «АБ «РАДАБАНК» (Протокол № 90). Городницька Т.І. перебувала  на посаді з 29.04.2024 р.  Городницька Т.І. володіє акціями АТ «АБ «РАДАБАНК» у кількості 14 727 000 штук, що становить 73,635%. Посадова особа непогашеної судимостi за корисливi та посадовi злочини не має.  Вищевказаними загальними зборами акціонерів Городницьку Тетяну Ігорівну обрано Головою Налядової ради на новий термін повноважень.</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жкова Свiтлана Петрi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зачерговими загальними зборами акціонерів АТ "АБ "РАДАБАНК" (далі - Банк), що були проведені дистанційно 28 жовтня 2024 р. (дата проведення підрахунку голосів та складання протоколу про підсумки голосування: 04 листопада 2024 р.) прийнято рішення про припинення повноважень Рижкової Світлани Петрівни на посаді  Члена Наглядової ради АТ «АБ «РАДАБАНК» (Протокол № 90). Рижкова С.П. перебувала на посаді з 29.04.2024 р.  Рижкова С.П.  акціями  АТ "АБ "РАДАБАНК" не володіє (розмір пакета акцій АТ "АБ "РАДАБАНК", що належать Рижковій С.П.  дорівнює - 0,00%). Частка, якою володіє особа в статутному капіталі емітента - 0,00%.  Посадова особа непогашеної судимості за корисливі та посадові злочини не має.  Вищевказаними загальними зборами акціонерів обрано новий склад Наглядової риди у кількості п’ятьох осіб. </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зько Ольга Володимирі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зачерговими загальними зборами акціонерів АТ "АБ "РАДАБАНК" (далі - Банк), що були проведені дистанційно 28 жовтня 2024 р. (дата проведення підрахунку голосів та складання протоколу про підсумки голосування: 04 листопада 2024 р.)  прийнято рішення про припинення повноважень Кузько Ольги Володимирівни  на посаді  Члена Наглядової ради АТ «АБ «РАДАБАНК» (Протокол № 90). Кузько О.В. перебувала на посаді з 29.04.2024 р..  Кузько О.В.  акціями  АТ "АБ "РАДАБАНК" не володіє (розмір пакета акцій АТ "АБ "РАДАБАНК", що належать Кузько О.В.  дорівнює - 0,00%). Частка, якою володіє особа в статутному капіталі емітента - 0,00%.  Посадова особа непогашеної судимості за корисливі та посадові злочини не має.  Вищевказаними загальними зборами акціонерів обрано новий склад Наглядової риди у кількості п’ятьох осіб. </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руцька Олена Павлi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зачерговими загальними зборами акціонерів АТ "АБ "РАДАБАНК" (далі - Банк), що були проведені дистанційно 28 жовтня 2024 р. (дата проведення підрахунку голосів та складання протоколу про підсумки голосування: 04 листопада 2024 р.)  прийнято рішення про припинення повноважень Заруцької Олени Павлівни  на посаді  Члена Наглядової ради АТ «АБ «РАДАБАНК» (Протокол № 90). Заруцька О.П. перебувала на посаді з 29.04.2024 р.  Заруцька О.П.  акціями  АТ "АБ "РАДАБАНК" не володіє (розмір пакета акцій АТ "АБ "РАДАБАНК", що належать Заруцькій О.П.  дорівнює - 0,00%). Частка, якою володіє особа в статутному капіталі емітента - 0,00%.  Посадова особа непогашеної судимості за корисливі та посадові злочини не має. Вищевказаними загальними зборами акціонерів обрано новий склад Наглядової риди у кількості п’ятьох осіб. </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ницький Роман Олександ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21665</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зачерговими загальними зборами акціонерів АТ "АБ "РАДАБАНК" (далі - Банк), що були проведені дистанційно 28 жовтня 2024 р. (дата проведення підрахунку голосів та складання протоколу про підсумки голосування: 04 листопада 2024 р.)  прийнято рішення про припинення повноважень Городницького Романа Олександровича, який був обраний на посаду Члена Наглядової ради АТ «АБ «РАДАБАНК» 29.04.2024 р., але у зв'язку з відмовою НАЦІОНАЛЬНОГО БАНКУ УКРАЇНИ у його погодженні так і не вступив на вищевказану посаду.  Городницький Р.О. володіє акціями АТ «АБ «РАДАБАНК» у розмірі 9,521665%  (частка, якою володiє в статутному капiталi емiтента - 9,521665%). Посадова особа непогашеної судимості за корисливі та посадові злочини не має. Вищевказаними загальними зборами акціонерів обрано новий склад Наглядової риди у кількості п’ятьох осіб. </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лова Наглядової ради АТ "АБ "РАДАБАНК", акціон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ницька Тетяна Iгорi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35</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зачерговими загальними зборами акціонерів АТ "АБ "РАДАБАНК" (далі - Банк), що були проведені дистанційно 28 жовтня 2024 р. (дата проведення підрахунку голосів та складання протоколу про підсумки голосування: 04 листопада 2024 р.)  прийняті рішення про обрання Голови та членiв Наглядової ради (Протокол № 90). Згідно вищезазначених рішень, Головою Наглядової ради Банку обрано акціонерку АТ «АБ «РАДАБАНК» Городницьку Тетяну Ігорівну. Змiни вiдбулись у зв'язку з достроковим припиненням повноважень попереднього складу Наглядової ради Банку.  Городницька Т.І. набула повноважень Голови Наглядової ради з дати її обрання на вищезазначену посаду. Городницька Т.І. володіє акціями АТ «АБ «РАДАБАНК» у розмірі 73,635%  (частка, якою володiє в статутному капiталi емiтента - 73,635%). Посадова особа непогашеної судимостi за корисливi та посадовi злочини не має. Посадову особу призначено зi строком повноважень на 3 роки. Протягом останнiх п'яти рокiв Городницька Т.І. обіймала посаду Голови Наглядової ради АТ «АБ «РАДАБАНК».</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залежний член Наглядової ради (незалежний директор) АТ "АБ "РАДАБАНК"</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личко Володимир Анатолій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ачерговими загальними зборами акціонерів АТ "АБ "РАДАБАНК" (далі - Банк), що були проведені дистанційно 28 жовтня 2024 р. (дата проведення підрахунку голосів та складання протоколу про підсумки голосування: 04 листопада 2024 р.)  прийняті рішення про обрання членiв Наглядової ради (Протокол № 90). Згідно вищезазначеного рішення, Величка Володимира Анатолійовича обрано на посаду Члена Наглядової ради. Величко В.А. обраний на вищевказану посаду, як незалежний член  Наглядової ради (незалежний директор). Змiни вiдбулись у зв'язку з достроковим припиненням повноважень попереднього складу Наглядової ради Банку. Відповідно до вимог  ст. 42 ЗУ «Про банки і банківську діяльність», Величко В.А. вступить на посаду (набуде повноважень) члена Наглядової ради Банку після його погодження Національним банком України. Величко В.А. акціями АТ «АБ «РАДАБАНК» не володіє  (частка, якою володiє в статутному капiталi емiтента – 0,00%). Посадова особа непогашеної судимостi за корисливi та посадовi злочини не має. Посадову особу призначено зi строком повноважень на 3 роки. Протягом останнiх п'яти рокiв Величко В.А. обіймав посади Заступника Голови Наглядової ради ПУБЛІЧНЕ АКЦІОНЕРНЕ ТОВАРИСТВО "ЦЕНТРЕНЕРГО", члена Наглядової ради ДЕРЖАВНОГО  ПІДПРИЄМСТВА "КОНЯРСТВО УКРАЇНИ", Виконуючого обов’язки директора ДЕРЖАВНОГО ПІДПРИЄМСТВА ХАРКІВСЬКИЙ РЕГІОНАЛЬНИЙ НАУКОВО - ВИРОБНИЧИЙ ЦЕНТР, директора ДЕРЖАВНОГО ПІДПРИЄМСТВА ХАРКІВСЬКИЙ РЕГІОНАЛЬНИЙ НАУКОВО - ВИРОБНИЧИЙ ЦЕНТР, радника з науки та економічних питань ДЕРЖАВНОГО ПІДПРИЄМСТВА ХАРКІВСЬКИЙ РЕГІОНАЛЬНИЙ НАУКОВО - ВИРОБНИЧИЙ ЦЕНТР.</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залежний член Наглядової ради (незалежний директор) АТ "АБ "РАДАБАНК"</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биль Володимир Володими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ачерговими загальними зборами акціонерів АТ "АБ "РАДАБАНК" (далі - Банк), що були проведені дистанційно 28 жовтня 2024 р. (дата проведення підрахунку голосів та складання протоколу про підсумки голосування: 04 листопада 2024 р.)  прийняті рішення про обрання членiв Наглядової ради (Протокол № 90). Згідно вищезазначеного рішення, Бобиля Володимира Володимировича обрано на посаду Члена Наглядової ради. Бобиль В.В. обраний на вищевказану посаду, як незалежний член  Наглядової ради (незалежний директор).  Змiни вiдбулись у зв'язку з достроковим припиненням повноважень попереднього складу Наглядової ради Банку.  Відповідно до вимог  ст. 42 ЗУ «Про банки і банківську діяльність», Бобиль В.В. вступить на посаду (набуде повноважень) члена Наглядової ради Банку після його погодження Національним банком України. Бобиль В.В.  акціями АТ «АБ «РАДАБАНК» не володіє (частка, якою володiє в статутному капiталi емiтента – 0,00%). Посадова особа непогашеної судимостi за корисливi та посадовi злочини не має. Посадову особу призначено зi строком повноважень на 3 роки. Протягом останнiх п'яти рокiв Бобиль В.В. обіймав посади Завідувача кафедри «Фінанси, облік та психологія» Українського державного університета науки і технологій, Завідувача кафедри «Облік і оподаткування» Українського державного університета науки і технологій.</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залежний член Наглядової ради (незалежний директор) АТ "АБ "РАДАБАНК"</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зько Ольга Володимирі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ачерговими загальними зборами акціонерів АТ "АБ "РАДАБАНК" (далі - Банк), що були проведені дистанційно 28 жовтня 2024 р. (дата проведення підрахунку голосів та складання протоколу про підсумки голосування: 04 листопада 2024 р.)  прийняті рішення про обрання членiв Наглядової ради (Протокол № 90). Згідно вищезазначеного рішення, Кузько Ольгу Володимирівну обрано на посаду Члена Наглядової ради. Кузько О.В. обрана на вищевказану посаду, як незалежний член  Наглядової ради (незалежний директор).  Змiни вiдбулись у зв'язку з достроковим припиненням повноважень попереднього складу Наглядової ради Банку.  Кузько О.В. набула повноважень Члена Наглядової ради з дати її обрання на вищезазначену посаду.  Кузько О.В. акціями АТ «АБ «РАДАБАНК» не володіє  (частка, якою володiє в статутному капiталi емiтента – 0,00%). Посадова особа непогашеної судимостi за корисливi та посадовi злочини не має. Посадову особу призначено зi строком повноважень на 3 роки. Протягом останнiх п'яти рокiв Кузько О.В.  обіймала посаду Члена Наглядової ради АТ «АБ «РАДАБАНК».</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залежний член Наглядової ради (незалежний директор) АТ "АБ "РАДАБАНК"</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руцька Олена Павлi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ачерговими загальними зборами акціонерів АТ "АБ "РАДАБАНК" (далі - Банк), що були проведені дистанційно 28 жовтня 2024 р. (дата проведення підрахунку голосів та складання протоколу про підсумки голосування: 04 листопада 2024 р.)  прийняті рішення про обрання членiв Наглядової ради (Протокол № 90). Згідно вищезазначеного рішення, Заруцьку Олену Павлівну обрано на посаду Члена Наглядової ради. Заруцька О.П. обрана на вищевказану посаду, як незалежний член  Наглядової ради (незалежний директор).  Змiни вiдбулись у зв'язку з достроковим припиненням повноважень попереднього складу Наглядової ради Банку.  Заруцька О.П. набула повноважень Члена Наглядової ради з дати її обрання на вищезазначену посаду.  Заруцька О.П. акціями АТ «АБ «РАДАБАНК» не володіє  (частка, якою володiє в статутному капiталi емiтента – 0,00%). Посадова особа непогашеної судимостi за корисливi та посадовi злочини не має. Посадову особу призначено зi строком повноважень на 3 роки. Протягом останнiх п'яти рокiв Заруцька О.П.  обіймала посади  Професора кафедри грошового обiгу та банкiвської справи Унiверситета митної справи та фiнансiв, Завiдувача кафедри грошового обiгу та банкiвської справи Унiверситета митної справи та фiнансiв,  Члена Наглядової ради АТ "АБ "РАДАБАНК".</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1.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ступник Голови Правління, Член Правлін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довін Максим Володими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4.11.2024 р. Наглядовою радою АТ «АБ «РАДАБАНК»  прийнято рішення (Протокол засідання Наглядової ради № 041124-1 від 04.11.2024 р.) про дострокове припинення 04.11.2024 повноважень Вдовіна Максима Володимировича на посаді Заступника Голови Правління, Члена Правління (04.11.2024 останній день повноважень на посаді Заступника Голови Правління). Підстава для прийняття вищезазначеного рішення Наглядовою радою Банку – заява Вдовіна М.В. про дострокове припинення його повноважень на вищевказаній посаді за власним бажанням.  Вдовін М.В. перебував на посаді з 03.07.2024 р. Вдовін М.В. акціями АТ «АБ «РАДАБАНК» не володіє.  (частка, якою володiє в статутному капiталi емiтента – 0,00%). Посадова особа непогашеної судимостi за корисливi та посадовi злочини не має. Замість Вдовіна М.В. на посаду Заступника Голови правління, Члена Правління нікого не призначено (не обрано).</w:t>
            </w:r>
          </w:p>
        </w:tc>
      </w:tr>
    </w:tbl>
    <w:p>
      <w:pPr>
        <w:pStyle w:val="Normal"/>
        <w:widowControl/>
        <w:bidi w:val="0"/>
        <w:spacing w:lineRule="auto" w:line="256" w:before="0" w:after="16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3</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42:00Z</dcterms:created>
  <dc:creator>Вітнова Наталія Олександрівна</dc:creator>
  <dc:description/>
  <cp:keywords/>
  <dc:language>en-US</dc:language>
  <cp:lastModifiedBy>Вітнова Наталія Олександрівна</cp:lastModifiedBy>
  <dcterms:modified xsi:type="dcterms:W3CDTF">2024-11-05T09:42:00Z</dcterms:modified>
  <cp:revision>2</cp:revision>
  <dc:subject/>
  <dc:title/>
</cp:coreProperties>
</file>